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6864795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94557600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